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90233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05pt;height:20pt;mso-wrap-distance-left:9.05pt;mso-wrap-distance-right:0pt;mso-wrap-distance-top:3.6pt;mso-wrap-distance-bottom:3.6pt;margin-top:0.2pt;mso-position-vertical-relative:text;margin-left:400.1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CỘNG HÒA XÃ HỘI CHỦ NGHĨA VIỆT NAM</w:t>
        <w:br/>
        <w:t>Độc lập - Tự do - Hạnh phúc</w:t>
        <w:br/>
        <w:t>---------------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7710"/>
      </w:tblGrid>
      <w:tr>
        <w:trPr/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ẢNH 4x6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(đóng dấu giáp lai của nơi xác nhận hồ sơ)</w:t>
            </w:r>
          </w:p>
        </w:tc>
        <w:tc>
          <w:tcPr>
            <w:tcW w:w="771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SƠ YẾU LÝ LỊCH TỰ THUẬT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I. THÔNG TIN BẢN THÂN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ọ và tên (chữ in hoa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……………………………………………….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Nam/ N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2. Sinh ngà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…….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tháng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.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nă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…………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Nơi sinh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3. Nguyên quán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4. Nơi đăng ký hộ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u thường trú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.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. Chỗ ở hiện nay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…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. Điện thoại liên hệ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7. Dân tộ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…………………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Quốc tịc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…………………………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Tôn giá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8. Số CCCD/CMND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……………………………………….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cấp ngày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/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Nơi cấp: 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9. Trình độ văn hóa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10. Ngày vào Đoàn TNCS Hồ Chí Minh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tại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11. Ngày vào Đảng Cộng sản Việt Nam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Ngày chính thức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tại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12. Khen thưởng/ Kỷ luật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13. Sở trường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vi-VN"/>
        </w:rPr>
        <w:t>II. QUAN HỆ GIA ĐÌNH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vi-VN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vi-VN"/>
        </w:rPr>
        <w:t>(Ghi r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õ 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vi-VN"/>
        </w:rPr>
        <w:t>họ tên, năm sinh, nghề nghiệp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vi-VN"/>
        </w:rPr>
        <w:t>nơi công tác của bố mẹ đ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vi-VN"/>
        </w:rPr>
        <w:t>anh chị em ruột)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fr-FR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 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fr-FR"/>
        </w:rPr>
        <w:t>ọ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 và tên ch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 ………………………………………………….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Năm sinh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Nghề nghiệp hiện nay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ơ quan công tác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hỗ ở hiện nay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fr-FR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 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fr-FR"/>
        </w:rPr>
        <w:t>ọ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 và tên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fr-FR"/>
        </w:rPr>
        <w:t>m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 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 Năm sinh: 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Nghề nghiệp hiện nay: 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ơ quan công tác: 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hỗ ở hiện nay: 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3. Họ và tên Anh/chị em ruộ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 …………………………………… Năm sinh: 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Nghề nghiệp hiện nay: 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ơ quan công tác: 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hỗ ở hiện nay: 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4. Họ và tên Anh/chị em ruộ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 …………………………………… Năm sinh: 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Nghề nghiệp hiện nay: 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ơ quan công tác: 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hỗ ở hiện nay: 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5. Họ và tên Anh/chị em ruộ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 …………………………………… Năm sinh: 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Nghề nghiệp hiện nay: 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ơ quan công tác: ……………………………………………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- Chỗ ở hiện nay: 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III. TÓM TẮT QUÁ TRÌNH ĐÀO TẠO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2284"/>
        <w:gridCol w:w="1904"/>
        <w:gridCol w:w="1904"/>
        <w:gridCol w:w="1904"/>
      </w:tblGrid>
      <w:tr>
        <w:trPr/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Từ tháng năm đến tháng năm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Tên trường hoặc cơ sở đào tạo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gành học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ình thức đào tạo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ăn bằng chứng chỉ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IV. TÓM TẮT QUÁ TRÌNH CÔNG TÁC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6060"/>
        <w:gridCol w:w="1922"/>
      </w:tblGrid>
      <w:tr>
        <w:trPr/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Từ tháng năm đến tháng năm</w:t>
            </w:r>
          </w:p>
        </w:tc>
        <w:tc>
          <w:tcPr>
            <w:tcW w:w="6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Đơn vị công tác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Chức 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ụ</w:t>
            </w:r>
          </w:p>
        </w:tc>
      </w:tr>
      <w:tr>
        <w:trPr/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</w:tr>
      <w:tr>
        <w:trPr/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</w:tr>
      <w:tr>
        <w:trPr/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Tôi xin cam đoan bản khai sơ yếu lý lịch trên đúng sự thật, nếu có điều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ì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không đúng tôi chịu trách nhiệm trước pháp luật về lời khai của mì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34" w:before="120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/>
        </w:rPr>
        <w:t>,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…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/>
        </w:rPr>
        <w:t>thá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…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/>
        </w:rPr>
        <w:t>năm 20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Xác nhận của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ơ quan đang công tác hoặc địa phương nơi đăng ký hộ k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……………………………………………….</w:t>
              <w:br/>
              <w:t>……………………………………………….</w:t>
              <w:br/>
              <w:t>……………………………………………….</w:t>
              <w:br/>
              <w:t>……………………………………………….</w:t>
              <w:br/>
              <w:t>……………………………………………….</w:t>
            </w:r>
          </w:p>
        </w:tc>
        <w:tc>
          <w:tcPr>
            <w:tcW w:w="411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Người kha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vi-VN"/>
              </w:rPr>
              <w:t>(ký và ghi rõ họ tên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br/>
              <w:br/>
              <w:br/>
              <w:t>…………………………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043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37:00Z</dcterms:created>
  <dc:creator>XuanHienAI</dc:creator>
  <dc:description/>
  <cp:keywords/>
  <dc:language>en-US</dc:language>
  <cp:lastModifiedBy>WINDOWS</cp:lastModifiedBy>
  <dcterms:modified xsi:type="dcterms:W3CDTF">2025-02-19T08:38:00Z</dcterms:modified>
  <cp:revision>3</cp:revision>
  <dc:subject/>
  <dc:title/>
</cp:coreProperties>
</file>